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9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跨省级行政区划迁移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38"/>
        <w:gridCol w:w="2155"/>
        <w:gridCol w:w="1418"/>
        <w:gridCol w:w="720"/>
        <w:gridCol w:w="2020"/>
        <w:gridCol w:w="7"/>
      </w:tblGrid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名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迁出前名称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迁出前经营场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经营场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迁入地工商登记时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迁入地工商登记部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总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注册资本（单位：万元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姓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或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股东总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或者股东以外的注册会计师数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会计师以外的专职从业人员数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存在以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（如有，请后附说明）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正在接受财政部或者省级财政部门组织的检查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尚处于整改或者整改情况核查期间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所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分所名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批准执业机关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我所已从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迁入，持续符合执业许可条件，保证本表所填报内容及所附材料全部属实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9:00Z</dcterms:created>
  <dc:creator>韩冰</dc:creator>
  <dc:description/>
  <dc:language>en-US</dc:language>
  <cp:lastModifiedBy>maowei</cp:lastModifiedBy>
  <dcterms:modified xsi:type="dcterms:W3CDTF">2019-09-19T08:29:00Z</dcterms:modified>
  <cp:revision>2</cp:revision>
  <dc:subject/>
  <dc:title/>
</cp:coreProperties>
</file>